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ъчното облагане на хазартната дейност от игри с игрални автомати и игри в игрално казино</w:t>
      </w:r>
      <w:r>
        <w:rPr/>
        <w:t xml:space="preserve"> е регламентирано с разпоредбите на раздел V от глава тридесет и втора на ЗКПО, както следва: </w:t>
      </w:r>
    </w:p>
    <w:tbl>
      <w:tblPr>
        <w:tblW w:w="94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72"/>
      </w:tblGrid>
      <w:tr>
        <w:trPr/>
        <w:tc>
          <w:tcPr>
            <w:tcW w:w="20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екти на облагане</w:t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ind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артната дейност от игри с игрални автомати и игри в игрално казино се облага с данък върху хазартната дейност, който е окончателе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анъчно задължени лица</w:t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ите на хазартни игри с игрални автомати и игри в игрално казино.</w:t>
            </w:r>
          </w:p>
        </w:tc>
      </w:tr>
      <w:tr>
        <w:trPr/>
        <w:tc>
          <w:tcPr>
            <w:tcW w:w="20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пределяне на данъка</w:t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ind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кът се определя за вписаните в удостоверението за издаден лиценз и експлоатиран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right="64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лни автомати в игрална зала, съответно всяко игрално място от т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right="64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лни маси и игрални автомати  в игрално казино, съответно всяко игрално място от тях.</w:t>
            </w:r>
          </w:p>
        </w:tc>
      </w:tr>
      <w:tr>
        <w:trPr>
          <w:trHeight w:val="1380" w:hRule="atLeast"/>
        </w:trPr>
        <w:tc>
          <w:tcPr>
            <w:tcW w:w="2088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Размери на данъка </w:t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ind w:left="72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.245, ал.1: Данъкът върху хазартната дейност по раздел V от глава тридесет и втора на ЗКПО е в размер, както след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right="64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грален автомат в игрална зала и игрално казино, съответно всяко игрално място от него - 500 лв. на тримесеч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right="64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улетка в казино за игрална маса - 22 000 лв. на тримесечие за всяка игрална ма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right="64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руго игрално оборудване в казино - 5 000 лв. на тримесечие за всяко игрално оборудва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right="64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088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римесечията преди издаване и след отнемане на лиценза за организиране на хазартни игри със съответното игрално оборудване данък по чл.245, ал.1, т.1-3 от ЗКПО не се дължи.</w:t>
            </w:r>
          </w:p>
        </w:tc>
      </w:tr>
      <w:tr>
        <w:trPr>
          <w:trHeight w:val="892" w:hRule="atLeast"/>
        </w:trPr>
        <w:tc>
          <w:tcPr>
            <w:tcW w:w="2088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кът чл.245, ал.1, т.1-3 от ЗКПО се дължи в пълен размер за тримесечието, в което е издаден или е отнет лицензът за организиране на хазартни игри със съответното игрално оборудване.</w:t>
            </w:r>
          </w:p>
        </w:tc>
      </w:tr>
      <w:tr>
        <w:trPr>
          <w:trHeight w:val="892" w:hRule="atLeast"/>
        </w:trPr>
        <w:tc>
          <w:tcPr>
            <w:tcW w:w="2088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ите по чл.40  от ЗХ /временно спиране и възобновяване на дейността/ данъкът по чл.245, ал.1, т.1-3 от ЗКПО се дължи в пълен размер за тримесечието, в което е спряна или възобновена дейността.</w:t>
            </w:r>
          </w:p>
        </w:tc>
      </w:tr>
      <w:tr>
        <w:trPr>
          <w:trHeight w:val="882" w:hRule="atLeast"/>
        </w:trPr>
        <w:tc>
          <w:tcPr>
            <w:tcW w:w="2088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еклариране на данъка</w:t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задължените лица декларират данъка по този раздел с подаване на данъчна декларация по образец /обр.1055/ в срок до 15-о число на месеца, следващ тримесечието. </w:t>
            </w:r>
          </w:p>
        </w:tc>
      </w:tr>
      <w:tr>
        <w:trPr>
          <w:trHeight w:val="663" w:hRule="atLeast"/>
        </w:trPr>
        <w:tc>
          <w:tcPr>
            <w:tcW w:w="2088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та декларация се подава в ТД на НАП по мястото на регистрация на лицето.</w:t>
            </w:r>
          </w:p>
        </w:tc>
      </w:tr>
      <w:tr>
        <w:trPr>
          <w:trHeight w:val="882" w:hRule="atLeast"/>
        </w:trPr>
        <w:tc>
          <w:tcPr>
            <w:tcW w:w="20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Внасяне на данъка</w:t>
            </w:r>
          </w:p>
        </w:tc>
        <w:tc>
          <w:tcPr>
            <w:tcW w:w="73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кът върху хазартната дейност по раздел V от глава тридесет и втора на ЗКПО се внася в сроковете за декларирането му.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242, ал. 2 от ЗКПО хазартната дейност от игри с игрални автомати и игри в игрално казино, </w:t>
      </w:r>
      <w:r>
        <w:rPr>
          <w:rFonts w:cs="Times New Roman" w:ascii="Times New Roman" w:hAnsi="Times New Roman"/>
          <w:b/>
          <w:sz w:val="24"/>
          <w:szCs w:val="24"/>
        </w:rPr>
        <w:t>организирани онлайн</w:t>
      </w:r>
      <w:r>
        <w:rPr>
          <w:rFonts w:cs="Times New Roman" w:ascii="Times New Roman" w:hAnsi="Times New Roman"/>
          <w:sz w:val="24"/>
          <w:szCs w:val="24"/>
        </w:rPr>
        <w:t>, се облага с корпоративен данък.</w:t>
      </w:r>
    </w:p>
    <w:p>
      <w:pPr>
        <w:pStyle w:val="Normal"/>
        <w:ind w:right="-11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за целите на данъчното облагане на хазартната дейност:</w:t>
      </w:r>
    </w:p>
    <w:p>
      <w:pPr>
        <w:pStyle w:val="Normal"/>
        <w:ind w:right="1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, т.67 от ДР на ЗКПО</w:t>
      </w:r>
      <w:r>
        <w:rPr>
          <w:rFonts w:cs="Times New Roman" w:ascii="Times New Roman" w:hAnsi="Times New Roman"/>
          <w:b/>
          <w:sz w:val="24"/>
          <w:szCs w:val="24"/>
        </w:rPr>
        <w:t xml:space="preserve"> – „дата на спиране на дейност на организатор на хазартни игри” </w:t>
      </w:r>
      <w:r>
        <w:rPr>
          <w:rFonts w:cs="Times New Roman" w:ascii="Times New Roman" w:hAnsi="Times New Roman"/>
          <w:sz w:val="24"/>
          <w:szCs w:val="24"/>
        </w:rPr>
        <w:t>за данъчни цели е датата, на която данъчно задълженото лице е предало удостоверението си за издаден лиценз на съхранение в Държавната комисия по хазарта.</w:t>
      </w:r>
    </w:p>
    <w:p>
      <w:pPr>
        <w:pStyle w:val="Normal"/>
        <w:ind w:right="-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1, т.68 от ДР на ЗКПО – </w:t>
      </w:r>
      <w:r>
        <w:rPr>
          <w:rFonts w:cs="Times New Roman" w:ascii="Times New Roman" w:hAnsi="Times New Roman"/>
          <w:b/>
          <w:sz w:val="24"/>
          <w:szCs w:val="24"/>
        </w:rPr>
        <w:t>„дата на възобновяване на дейност от организатор на хазартни игри”</w:t>
      </w:r>
      <w:r>
        <w:rPr>
          <w:rFonts w:cs="Times New Roman" w:ascii="Times New Roman" w:hAnsi="Times New Roman"/>
          <w:sz w:val="24"/>
          <w:szCs w:val="24"/>
        </w:rPr>
        <w:t xml:space="preserve"> за данъчни цели е датата, следваща датата, на която данъчно задълженото лице е получило удостоверението си за издаден лиценз от Държавната комисия по хазарта.</w:t>
      </w:r>
    </w:p>
    <w:p>
      <w:pPr>
        <w:pStyle w:val="Normal"/>
        <w:ind w:right="-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 всички останали общи правила виж ФИШ VІІІ.І Общи положения.</w:t>
      </w:r>
    </w:p>
    <w:p>
      <w:pPr>
        <w:pStyle w:val="Normal"/>
        <w:ind w:right="-113" w:firstLine="4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13" w:firstLine="4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В ЗК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яма определения на част от понятията, свързани с хазартната дейност, поради което следва да се ползват съответните дефиниции на Закона за хазарта /ЗХ/, обн. ДВ бр.26 от 30.03.2012 г., в сила от 01.07.2012 г</w:t>
      </w:r>
      <w:r>
        <w:rPr>
          <w:rFonts w:cs="Times New Roman" w:ascii="Times New Roman" w:hAnsi="Times New Roman"/>
          <w:b/>
          <w:sz w:val="24"/>
          <w:szCs w:val="24"/>
        </w:rPr>
        <w:t>. – справка ФИШ VІІІ.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мо изх. №24-34-130#1/15.10.2012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зпълнителния директор на НАП отно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не на данъка върху хазартната дейност за игрални автомат, игрални маси /включително и виртуални/ по реда на чл.244 от ЗКПО, които са вписани в  удостоверението за издаден лиценз и експлоатирани /публикувано в Системата „Въпроси и отговори”/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новище с изх. № 20-00-62/06.04.2020 г. относно размер и срок за заплащане на алтернативен данък от организаторите на хазартни игри с игрални автомати и игри в игрално казино съгласно раздел V от глава тридесет и втора на Закона за корпоративното подоходно облаган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06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6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58985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3.1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І.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алтернативни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ДАНЪК ВЪРХУ ХАЗАРТНАТА ДЕЙНОСТ ОТ ИГРИ С ИГРАЛНИ АВТОМАТИ И ИГРИ В ИГРАЛНО КАЗИНО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0:00Z</dcterms:created>
  <dc:creator>user</dc:creator>
  <dc:description/>
  <cp:keywords/>
  <dc:language>en-US</dc:language>
  <cp:lastModifiedBy>User</cp:lastModifiedBy>
  <dcterms:modified xsi:type="dcterms:W3CDTF">2020-04-08T06:58:00Z</dcterms:modified>
  <cp:revision>6</cp:revision>
  <dc:subject/>
  <dc:title>Данъчното облагане на хазартната дейност от игри, при които стойността на залога за участие се изразява в увеличената цена на телефонна или друга телекомуникационна връзка е регламентирано с разпоредбите на раздел ІV от глава тридесет и втора на ЗКПО, ка</dc:title>
</cp:coreProperties>
</file>